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693197042"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685083896"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582568886"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110692428"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